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钱学森的人生选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280" w:right="0" w:hanging="0"/>
        <w:rPr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14"/>
          <w:szCs w:val="14"/>
          <w:shd w:fill="FFFFFF" w:val="clear"/>
        </w:rPr>
        <w:t>作者：覃永奔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spacing w:val="0"/>
          <w:kern w:val="0"/>
          <w:sz w:val="14"/>
          <w:szCs w:val="14"/>
          <w:shd w:fill="FFFFFF" w:val="clear"/>
          <w:lang w:val="en-US" w:eastAsia="zh-CN" w:bidi="ar"/>
        </w:rPr>
        <w:t>简介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钱学森始终没有忘记，自己在美国的一切学习和工作，都是在为了回国报效祖国而做准备。新中国成立后，钱学森立即决定放弃在美国的优渥生活，投身到祖国的建设浪潮中去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19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年，他带着家人来到码头，准备坐上回国的邮轮，谁知就在这时，意外发生了。美国人不愿放走钱学森，不仅扣留了他的行李，还在不久后把他关进了监狱。美国人不仅把钱学森关进监狱长达半个月，还在他出狱之后，派出特务监视着他，这一切，都是为了让他知难而退，打消回国的念头，但钱学森并没有屈服，他韬光养晦，写下了巨著《工程控制论》。终于，在中央的努力下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195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年，钱学森一家回到了祖国，也就是在这里，他做出了人生中另外两个重大的选择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5:55:08Z</dcterms:created>
  <dc:creator>Y</dc:creator>
  <dc:description/>
  <dc:language>en-US</dc:language>
  <cp:lastModifiedBy>NTKO</cp:lastModifiedBy>
  <dcterms:modified xsi:type="dcterms:W3CDTF">2024-02-19T15:5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A8F1F6E9A4A3DA554FB057209CE51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