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spacing w:val="0"/>
          <w:kern w:val="0"/>
          <w:sz w:val="14"/>
          <w:szCs w:val="14"/>
          <w:shd w:fill="FFFFFF" w:val="clear"/>
          <w:lang w:val="en-US" w:eastAsia="zh-CN" w:bidi="ar"/>
        </w:rPr>
        <w:t>简介：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无论在什么时代，什么地方，他所选择的，既是一个科学家的最高职责，也是一个炎黄子孙的最高使命。他一生的经历和成就，在中国的国家史、华人的民族史和人类的世界史上，同时留下了耀眼的光芒，照亮了来路。作为中国航天事业的先行人，他不仅是知识的宝藏、科学的旗帜，而且是民族的脊梁、全球华人的典范，他向世界展示了华人的风采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5:58:58Z</dcterms:created>
  <dc:creator>Y</dc:creator>
  <dc:description/>
  <dc:language>en-US</dc:language>
  <cp:lastModifiedBy>NTKO</cp:lastModifiedBy>
  <dcterms:modified xsi:type="dcterms:W3CDTF">2024-02-19T15:59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9387ACED0F4FB58F83971C0B03A08F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