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00" w:before="0" w:after="100"/>
        <w:ind w:left="200" w:right="0" w:hanging="0"/>
        <w:rPr>
          <w:b/>
          <w:b/>
          <w:bCs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新中国第一台电子管计算机—</w:t>
      </w: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103</w:t>
      </w: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机，华罗庚功不可没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spacing w:val="0"/>
          <w:kern w:val="0"/>
          <w:sz w:val="14"/>
          <w:szCs w:val="14"/>
          <w:shd w:fill="FFFFFF" w:val="clear"/>
          <w:lang w:val="en-US" w:eastAsia="zh-CN" w:bidi="ar"/>
        </w:rPr>
        <w:t>简介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1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机，中国人自己制造的第一台通用数字电子计算机，在山东曲阜师范大学保存着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1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机体积庞大，仅主机部分就有好几个大型机柜，占地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4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平方米。它十分精密，在它的机体内有近四千个半导体锗二极管和八百个电子管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5:50:14Z</dcterms:created>
  <dc:creator>Y</dc:creator>
  <dc:description/>
  <dc:language>en-US</dc:language>
  <cp:lastModifiedBy>NTKO</cp:lastModifiedBy>
  <dcterms:modified xsi:type="dcterms:W3CDTF">2024-02-19T15:5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16006DD194CF69F20DF400F1F075C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