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spacing w:val="0"/>
          <w:kern w:val="0"/>
          <w:sz w:val="14"/>
          <w:szCs w:val="14"/>
          <w:shd w:fill="FFFFFF" w:val="clear"/>
          <w:lang w:val="en-US" w:eastAsia="zh-CN" w:bidi="ar"/>
        </w:rPr>
        <w:t>华罗庚简介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华罗庚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1910.11.12—1985.6.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）， 出生于江苏常州金坛区，祖籍江苏丹阳。数学家，中国科学院院士，美国国家科学院外籍院士，第三世界科学院院士，联邦德国巴伐利亚科学院院士。中国第一至第六届全国人大常委会委员。 他是中国解析数论、矩阵几何学、典型群、自守函数论与多元复变函数论等多方面研究的创始人和开拓者，并被列为芝加哥科学技术博物馆中当今世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8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位数学伟人之一。国际上以华氏命名的数学科研成果有“华氏定理”、“华氏不等式”、“华—王方法”等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5:48:37Z</dcterms:created>
  <dc:creator>Y</dc:creator>
  <dc:description/>
  <dc:language>en-US</dc:language>
  <cp:lastModifiedBy>NTKO</cp:lastModifiedBy>
  <dcterms:modified xsi:type="dcterms:W3CDTF">2024-02-19T15:4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6C4684013048BC9A1B63D61F6816C3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