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spacing w:val="0"/>
          <w:kern w:val="0"/>
          <w:sz w:val="14"/>
          <w:szCs w:val="14"/>
          <w:shd w:fill="FFFFFF" w:val="clear"/>
          <w:lang w:val="en-US" w:eastAsia="zh-CN" w:bidi="ar"/>
        </w:rPr>
        <w:t>简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火神山雷神山医院位于江夏区强军路，救治对象为各医院发热门诊和住院确诊的新型冠状病毒肺炎患者，医院充分借鉴非典时期“小汤山医院”的经验，只设住院不设门诊。全院共设床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16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张，分别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个重症医学科病区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个亚重症病区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个普通病区，除重症病区外，病房均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人间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6:15:04Z</dcterms:created>
  <dc:creator>Y</dc:creator>
  <dc:description/>
  <dc:language>en-US</dc:language>
  <cp:lastModifiedBy>NTKO</cp:lastModifiedBy>
  <dcterms:modified xsi:type="dcterms:W3CDTF">2024-02-19T16:1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1B8BE07F74787BFD099DA9F5D8047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